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нормативных правовых актов, требующих признания утратившими силу, приостановления, изменения или принятия в связи с принятием проекта постановления Думы Ханты-Мансийского автономного округа - Югры «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 обращении Думы Ханты-Мансийс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Юг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Министру внутренних дел Российской Федерации В.А. Колокольцеву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М.Ю. Соко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ятие проекта постановления Думы Ханты-Мансийского автономного округа - Югры «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б обращении Думы Ханты-Мансийс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Юг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Министру внутренних дел Российской Федерации В.А. Колокольцеву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.Ю. Соколов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 не потребу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знания утратившими силу, приостановления, изменения или принятия нормативных правовых актов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708" w:gutter="0" w:header="0" w:top="1276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263.1000" TargetMode="External"/><Relationship Id="rId3" Type="http://schemas.openxmlformats.org/officeDocument/2006/relationships/hyperlink" Target="garantf1://87263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2:00Z</dcterms:created>
  <dc:creator>StasevichIV</dc:creator>
  <dc:description/>
  <cp:keywords/>
  <dc:language>en-US</dc:language>
  <cp:lastModifiedBy>Воропаев Виктор Васильевич</cp:lastModifiedBy>
  <dcterms:modified xsi:type="dcterms:W3CDTF">2018-02-16T09:12:00Z</dcterms:modified>
  <cp:revision>2</cp:revision>
  <dc:subject/>
  <dc:title/>
</cp:coreProperties>
</file>